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6492875" cy="920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317" w:leader="none"/>
          <w:tab w:val="center" w:pos="5457" w:leader="none"/>
        </w:tabs>
        <w:spacing w:lineRule="auto" w:line="240" w:before="0" w:after="0"/>
        <w:ind w:firstLine="709"/>
        <w:rPr/>
      </w:pPr>
      <w:r>
        <w:rPr>
          <w:sz w:val="28"/>
          <w:lang w:eastAsia="ar-SA"/>
        </w:rPr>
        <w:t xml:space="preserve">      </w:t>
      </w:r>
      <w:r>
        <w:rPr>
          <w:b/>
          <w:i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СНОВНАЯ ХАРАКТЕРИСТИКА</w:t>
      </w:r>
    </w:p>
    <w:p>
      <w:pPr>
        <w:pStyle w:val="Style17"/>
        <w:tabs>
          <w:tab w:val="clear" w:pos="708"/>
          <w:tab w:val="left" w:pos="142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142" w:leader="none"/>
        </w:tabs>
        <w:rPr/>
      </w:pPr>
      <w:r>
        <w:rPr>
          <w:sz w:val="28"/>
          <w:lang w:eastAsia="ar-SA"/>
        </w:rPr>
        <w:t>Рабочая   программа по русскому языку для 6 класса разработана  на  основе</w:t>
      </w:r>
    </w:p>
    <w:p>
      <w:pPr>
        <w:pStyle w:val="Style17"/>
        <w:rPr/>
      </w:pPr>
      <w:r>
        <w:rPr>
          <w:sz w:val="28"/>
          <w:lang w:eastAsia="ar-SA"/>
        </w:rPr>
        <w:t xml:space="preserve">1. Федерального закона «Об образовании» РФ от 29.12.2012 №273 </w:t>
      </w:r>
    </w:p>
    <w:p>
      <w:pPr>
        <w:pStyle w:val="Style17"/>
        <w:rPr/>
      </w:pPr>
      <w:r>
        <w:rPr>
          <w:sz w:val="28"/>
          <w:lang w:eastAsia="ar-SA"/>
        </w:rPr>
        <w:t>2. Федерального   государственного образовательного стандарта второго поколения основного общего образования от 17.12.2010 №18-97.</w:t>
      </w:r>
    </w:p>
    <w:p>
      <w:pPr>
        <w:pStyle w:val="Style17"/>
        <w:rPr/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С учётом:</w:t>
        <w:tab/>
      </w:r>
    </w:p>
    <w:p>
      <w:pPr>
        <w:pStyle w:val="Style17"/>
        <w:rPr>
          <w:sz w:val="28"/>
          <w:lang w:eastAsia="ar-SA"/>
        </w:rPr>
      </w:pPr>
      <w:r>
        <w:rPr>
          <w:sz w:val="28"/>
          <w:lang w:eastAsia="ar-SA"/>
        </w:rPr>
        <w:t>1. Основной образовательной программы МБОУ «Верхне-Ульхунская средняя общеобразовательная школа».</w:t>
      </w:r>
    </w:p>
    <w:p>
      <w:pPr>
        <w:pStyle w:val="Style17"/>
        <w:rPr/>
      </w:pPr>
      <w:r>
        <w:rPr>
          <w:iCs/>
          <w:sz w:val="28"/>
          <w:lang w:eastAsia="ar-SA"/>
        </w:rPr>
        <w:t>2. Примерные программы основного общего образования. Русский язык .  Серия «Стандарты второго поколения», рук.проекта вице-президент РАО Кузнецов А.А, Рыжаков М.В., Кондаков А.М.,М-Просвещение,2010.</w:t>
      </w:r>
    </w:p>
    <w:p>
      <w:pPr>
        <w:pStyle w:val="Style17"/>
        <w:rPr>
          <w:sz w:val="28"/>
          <w:lang w:eastAsia="ar-SA"/>
        </w:rPr>
      </w:pPr>
      <w:r>
        <w:rPr>
          <w:iCs/>
          <w:sz w:val="28"/>
          <w:lang w:eastAsia="ar-SA"/>
        </w:rPr>
        <w:t>3. Программы общеобразовательных учреждений. Русский язык : программа и поурочно</w:t>
        <w:noBreakHyphen/>
        <w:t>тематическое планирование: 5–9 классы / М,М. Разумовская, С.И. Львова, В.И. Капинос, В.В. Львов, Г.А. Богданова. Москва : ДРОФА 2013</w:t>
      </w:r>
    </w:p>
    <w:p>
      <w:pPr>
        <w:pStyle w:val="Normal"/>
        <w:tabs>
          <w:tab w:val="clear" w:pos="708"/>
          <w:tab w:val="left" w:pos="6488" w:leader="none"/>
        </w:tabs>
        <w:spacing w:lineRule="auto" w:line="240" w:before="0" w:after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держание курса русского (родного) языка в 6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i/>
          <w:sz w:val="28"/>
          <w:szCs w:val="28"/>
        </w:rPr>
        <w:t>компетентностного подхода</w:t>
      </w:r>
      <w:r>
        <w:rPr>
          <w:sz w:val="28"/>
          <w:szCs w:val="28"/>
        </w:rPr>
        <w:t>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</w:t>
      </w:r>
      <w:r>
        <w:rPr>
          <w:sz w:val="28"/>
          <w:szCs w:val="28"/>
          <w:u w:val="single"/>
        </w:rPr>
        <w:t>осуществляется в трёх направлениях,</w:t>
      </w:r>
      <w:r>
        <w:rPr>
          <w:sz w:val="28"/>
          <w:szCs w:val="28"/>
        </w:rPr>
        <w:t xml:space="preserve"> составляющих едино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Первое направление</w:t>
      </w:r>
      <w:r>
        <w:rPr>
          <w:sz w:val="28"/>
          <w:szCs w:val="28"/>
        </w:rPr>
        <w:t xml:space="preserve">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Второе направление</w:t>
      </w:r>
      <w:r>
        <w:rPr>
          <w:sz w:val="28"/>
          <w:szCs w:val="28"/>
        </w:rPr>
        <w:t xml:space="preserve">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Третье направление</w:t>
      </w:r>
      <w:r>
        <w:rPr>
          <w:i/>
          <w:sz w:val="28"/>
          <w:szCs w:val="28"/>
        </w:rPr>
        <w:t xml:space="preserve"> в развитии речи учащихся</w:t>
      </w:r>
      <w:r>
        <w:rPr>
          <w:sz w:val="28"/>
          <w:szCs w:val="28"/>
        </w:rPr>
        <w:t xml:space="preserve">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Языковая и лингвистическая компет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ультуроведческая компетен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бочей программе реализован </w:t>
      </w:r>
      <w:r>
        <w:rPr>
          <w:i/>
          <w:sz w:val="28"/>
          <w:szCs w:val="28"/>
        </w:rPr>
        <w:t>коммуникативно-деятельностный</w:t>
      </w:r>
      <w:r>
        <w:rPr>
          <w:sz w:val="28"/>
          <w:szCs w:val="28"/>
        </w:rPr>
        <w:t xml:space="preserve">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курс русского языка в 6 классе предполагает изучение фонетики и графики, лексики и фразеологии, морфемики и словообразования, морфологии и орфографии, 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6 классе в разделе «Повторение пройденного в 5 классе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РЕЗУЛЬТАТЫ ИЗУЧЕНИЯ ПРЕДМЕТА «РУССКИЙ ЯЗЫК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Личностные результаты: 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олучении школьного образования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ценности русского языка, уважительное отношение к нему, потребность сохранять чистоту русского языка как явления национальной культуры, стремление к речевому самосовершенствованию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, способность к самооценке на основе наблюдений за собственной речью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Метапредметные результат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всеми видами речевой деятельности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удирование и чтение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онимание информации устного и письменого сообщения (коммуникативной установки, темы текста, осовной мысли, основной и дополнительной информации)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ными видами чтения (поисковым, просмотровым, ознакомительным изучающим) текстов разных стилей и жанров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на слух текстов разных стилей и жанров, владение разными видами аудирования (выборочным, ознакомительным, детальным)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отбора и систематизации материала на определенную тему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оворение и письмо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 результаты и адекватно формулировать их в устной и письменной форме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оизводить прослушанный или прочитанный текст, с заданной степенью свернутости (план, пересказ, конспект, аннотация)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чевого самоконтроля; способность оценивать свою речь с точки зрения ее содержания, языкового оформления; умение находить речевые и грамматические ошибки, недочеты, исправлять их; совершенствовать и редактировать собственные тексты;</w:t>
      </w:r>
    </w:p>
    <w:p>
      <w:pPr>
        <w:pStyle w:val="Style16"/>
        <w:autoSpaceDE w:val="false"/>
        <w:spacing w:lineRule="auto" w:line="240" w:before="0" w:after="0"/>
        <w:ind w:left="0" w:firstLine="785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еред аудиторией сверстников с небольшими сообщениями, рефератами, докладами; участие в спорах, обсуждение актуальных тем с использованием различных средств аргументации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обретенных знаний, умений и навыков в повседневной жизни, во время анализа языковых явлений на межпредметном уровне (на уроках иностранного языка, литературы и др.)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 целесообразное взаимодействие с окружающими людьми в процессе общения, совместного выполнения какой-либо задачи, участия в спорах, обсуждениях актуальных тем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Предметные результаты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базовых понятий лингвистики: лингвистика и ее основные разделы: язык и речь, речевое общение, речь устная и письменная; диалог, монолог, стили речи, типы речи, типы текста, основные единицы языка, их признаки и особенности употребления в реч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личных видов анализа (слова, словосочетания, предложения, текста)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коммуникативно-эстетических возможностей и грамматической синонимии и использование их в собственной речевой практик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функции языка.</w:t>
      </w:r>
    </w:p>
    <w:p>
      <w:pPr>
        <w:pStyle w:val="Normal"/>
        <w:spacing w:lineRule="auto" w:line="240" w:before="24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МЕСТО ПРЕДМЕТА «РУССКИЙ ЯЗЫК» В УЧЕБНОМ ПЛА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ограмма рассчитана на 204 часа учебного времени (из расчета 6 учебных часа в неделю), в т.ч. количество часов для проведения письменных контрольных работ – 18: из них диктантов – 6, тестирований – 2,   изложений – 10, сочинений – 9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ОДЕРЖАНИЕ ОСНОВНОГО ОБЩЕГО </w:t>
      </w:r>
      <w:r>
        <w:rPr>
          <w:b/>
          <w:bCs/>
          <w:color w:val="000000"/>
          <w:spacing w:val="3"/>
          <w:sz w:val="28"/>
          <w:szCs w:val="28"/>
        </w:rPr>
        <w:t>ОБРАЗОВАНИЯ ПО РУССКОМУ (РОДНОМУ) ЯЗЫКУ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как основная единица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Ь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ем, повышающий выразительность речи, и повтор-недочё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ь. Язык. Правописание. Культура речи (на основе изученного в 5 классе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рфография: употребление прописных букв; буквы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ъ; </w:t>
      </w:r>
      <w:r>
        <w:rPr>
          <w:sz w:val="28"/>
          <w:szCs w:val="28"/>
        </w:rPr>
        <w:t xml:space="preserve">орфограммы корня; правописание окончаний слов; слитное и раздельное написание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глаголами, существительными, прилага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ющиеся лингвисты: А.Х.Восток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, их грамматические признаки, словообразование, правописание, произношение и употребление в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синтаксис как разделы грамма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ое и сложное предложение. Предложение с однородными членами, обращением и прямой речь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образование имён существительных, прилагательных, глаголов. Основные способы образования слов: приставочный, суффиксальный, приставочно-суффиксальный, бессуффиксный, сложение (в том числе и </w:t>
      </w:r>
      <w:r>
        <w:rPr>
          <w:i/>
          <w:sz w:val="28"/>
          <w:szCs w:val="28"/>
        </w:rPr>
        <w:t>сложение с одновременным присоединением суффикса</w:t>
      </w:r>
      <w:r>
        <w:rPr>
          <w:sz w:val="28"/>
          <w:szCs w:val="28"/>
        </w:rPr>
        <w:t xml:space="preserve">). Сложносокращённые слова; верное определение их родовой принадлеж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букв </w:t>
      </w:r>
      <w:r>
        <w:rPr>
          <w:i/>
          <w:iCs/>
          <w:sz w:val="28"/>
          <w:szCs w:val="28"/>
        </w:rPr>
        <w:t xml:space="preserve">н, нн </w:t>
      </w:r>
      <w:r>
        <w:rPr>
          <w:sz w:val="28"/>
          <w:szCs w:val="28"/>
        </w:rPr>
        <w:t xml:space="preserve">в именах прилагательных, образованных от имён существительных; правописание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ре-, </w:t>
      </w:r>
      <w:r>
        <w:rPr>
          <w:sz w:val="28"/>
          <w:szCs w:val="28"/>
        </w:rPr>
        <w:t xml:space="preserve">букв 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</w:rPr>
        <w:t>—и в корне после приставок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ющиеся лингвисты: Л.В.Щерб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>. Правильное употребление сложносокращённых слов. Правильное употребление в речи имён существительных, прилагательных и глаг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употреблением имён существительных, прилагательных и глаголов в художествен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астие и деепричасти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: общее грамматическое значение, морфологические признаки, роль в предложении. Суффиксы причастий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и страдательные причастия. Образование действительных и страдательных причастий настоящего и прошедше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ые и краткие страдательные причастия; их синтаксическая роль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астный оборот и знаки препинания в предложениях с причастным оборо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авописание суффиксов действительных и страдательных причастий.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причас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лонение причастий. Правописание окончаний причастий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 как особая форма глагола: общее грамматическое значение, морфологические признаки, роль в предложении. Суффиксы деепричас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зование деепричастий совершенного и несовершенного вида.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деепричас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ный оборот и знаки препинания в предложениях с деепричастным оборо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sz w:val="28"/>
          <w:szCs w:val="28"/>
        </w:rPr>
        <w:t>Выдающиеся лингвисты: И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Бодуэн де Курте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>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использованием причастий и деепричастий в текстах разных стилей. Текстообразующая функция деепричастных оборот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как часть речи: общее грамматическое значение, морфологические признаки, роль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простые, сложные и составные; их правопис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количественные, порядковые, собирательные, дробные; их значение, особенности склонения и право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ы употребления числительных в уст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чтение (с учётом грамматических норм) текстов с именами числительны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 xml:space="preserve">Правильное употребление в речи имён числительных (в частности, составных) в косвенных падежах. Верное согласование собирательных числительных </w:t>
      </w:r>
      <w:r>
        <w:rPr>
          <w:i/>
          <w:iCs/>
          <w:sz w:val="28"/>
          <w:szCs w:val="28"/>
        </w:rPr>
        <w:t xml:space="preserve">(оба, обе; двое, трое) </w:t>
      </w:r>
      <w:r>
        <w:rPr>
          <w:sz w:val="28"/>
          <w:szCs w:val="28"/>
        </w:rPr>
        <w:t>с именами существительными. Правильное произношение имён числительных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как часть речи: особенности значения, морфологических и синтаксических признаков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яды местоимений: значение, изменение, роль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неопределенных и отрицательных местоимений; раздельное написание предлогов с местоиме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sz w:val="28"/>
          <w:szCs w:val="28"/>
        </w:rPr>
        <w:t>Выдающиеся лингвисты: 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.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Шахмат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Культура речи. </w:t>
      </w:r>
      <w:r>
        <w:rPr>
          <w:sz w:val="28"/>
          <w:szCs w:val="28"/>
        </w:rPr>
        <w:t xml:space="preserve">Правильное, не нарушающее смысловой точности употребление местоимений в тексте. Верное образование и произношение употребительных местоимений: </w:t>
      </w:r>
      <w:r>
        <w:rPr>
          <w:i/>
          <w:i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(не «ихний»), </w:t>
      </w:r>
      <w:r>
        <w:rPr>
          <w:i/>
          <w:iCs/>
          <w:sz w:val="28"/>
          <w:szCs w:val="28"/>
        </w:rPr>
        <w:t xml:space="preserve">о нём </w:t>
      </w:r>
      <w:r>
        <w:rPr>
          <w:sz w:val="28"/>
          <w:szCs w:val="28"/>
        </w:rPr>
        <w:t>(не «о ём»)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ение местоимений для связи предложений в тексте.</w:t>
      </w:r>
    </w:p>
    <w:p>
      <w:pPr>
        <w:pStyle w:val="Normal"/>
        <w:spacing w:lineRule="auto" w:line="240" w:before="240" w:after="0"/>
        <w:jc w:val="center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УЧЕБНО-МЕТОДИЧЕСК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4"/>
        </w:rPr>
        <w:t>Рабочие программы. Русский язык. 5 – 9 классы: учебно-методическое пособие/ составитель Е.И. Харитонова. – 3-е издание, стереотип. – М.: Дрофа, 2014. – 383с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4"/>
        </w:rPr>
        <w:t>Русский язык 6 класс: учебник /М.М. Разумовской, С.И. Львова, В.И. Капинос и др.; под редакцией М.М. Разумовской, П.А. Леканта – 2-е издание, стереотип – М.: Дрофа, 2014 – 335с.: иллюстрированный, 8 листов цветной вкладк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АЛЕНДАРНО –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635</wp:posOffset>
                </wp:positionV>
                <wp:extent cx="936307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701"/>
                              <w:gridCol w:w="1985"/>
                              <w:gridCol w:w="5813"/>
                              <w:gridCol w:w="3118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е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облемы 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тапредметные действия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  <w:r>
                                    <w:rPr/>
                                    <w:t>- 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-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– 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– 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 действ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 язык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  - основная единица язы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ля чего нужен язык? Как русский язык отражает культуру человек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«стартовой» мотивации к изучению нового материала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улировать собственное мнение и позицию, задавать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 xml:space="preserve">Принимать и сохранять учебную задачу, планировать свою деяте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сознанно и произвольно строить речевое высказывание в устной и письменной форме, структурировать знания, читать и слушать, извлекая нужную информацию, делать обобщения и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онимать высказывания на  лингвистическую тему и составлять рассуждение на  лингвистическую тему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Язык. Правописание. Культура речи ( повторение изученного в 5-м класс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или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стилях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знания о взаимосвязи русского языка с культурой и историей России и мира; формирование сознания того, что русский язык – важнейший показатель культуры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готовность слушать собеседника; с достаточной полнотой и точностью выражать свои мысли в соответствии с задачами и условиями коммуникации; признавать возможность существования различных точек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 и содержания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различать способы передачи мысли, настроения , информации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меть преставление о языке как системе средств и о речи как о использовании средств языка для общения людей, то есть, рече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типах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устойчивой мотивации 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сследовательской деятельности (анализу), конструированию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Коммуникативные: </w:t>
                                  </w:r>
                                  <w:r>
                                    <w:rPr/>
                                    <w:t>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зучения т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выделять условия, необходимые для речевого общения, дифференцировать повеств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описание, рассуждение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рфографии и пунктуа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изучает  орфография Понятие об орфограмме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структуры  и содержания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конспектировать теоретический материал учебника для лингвистического портфоли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меть представление об орфографии как о системе правил. Знать, что такое орфограмма, и применять орфографические правила, если в слове есть орфограмма (орфограммы). Формировать и развивать орфографическую зор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, что изучает орфография; владе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сновными терминами. Определять наличие орфограмм в конкретной морфем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описных бук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ачем нужны правила орфографии 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устойчивой мотивации к исследовательской деятельности (анализу), конструир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случаи у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писных букв; уметь объяснять и самостоятельно подбирать примеры употребления прописных букв. Иметь навыки постановки кавычек в наименования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ниг, газет, журналов, названий пароходов, спектаклей и т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уквы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ункции  букв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ъ</w:t>
                                  </w:r>
                                  <w:r>
                                    <w:rPr/>
                                    <w:t xml:space="preserve"> . Каковы условия написания Ь, Ъ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 на основе алгоритма выполнения задачи.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выявлять и применять условия написания Ъ и Ь в словах на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условия употребления раздели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ков и верно писать соответствующие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орфографический словар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и безошибочно употреблять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ь </w:t>
                                  </w:r>
                                  <w:r>
                                    <w:rPr/>
                                    <w:t>к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делительный, как показатель грамматической формы ; для обозначения мягкости с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ласных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ъ </w:t>
                                  </w:r>
                                  <w:r>
                                    <w:rPr/>
                                    <w:t xml:space="preserve">как разделительны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р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яемые и непроверяемые гласные в корне слова и их правопис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веряемые и непроверяе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гласные корня. Непроизноси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гласные корня. Удвоенные согласные корня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работы по образцу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применять алгоритм проверки безударной гласной в корне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ормировать понятие орфограмм проверяемых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непроверяемых гласных корня. Опознавать данные написания зрительно и на слух. Пользоваться способом подбора однокоренных слов с ориентацией на значение корн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Формировать понятие орфограмм соглас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я. Различать эти написания при письме и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ух. Овладеть способом определения ве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писания согласных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окончаний с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правописания окончаний слов. Как проверить написание окончаний. Как научиться использовать алгоритм проведения самопроверки и взаимопроверки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навыков самодиагностики и самокоррекции в индивидуальной и коллективной деятельности при консультативной помощи учител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в тексте безударные окончания и соотносить их с определён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ью речи. Знать способ определения написания и свободно им пользоватьс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раздельное  написание НЕ  с различными частями речи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правописания НЕ с глаголами,  су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ми и прил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ательны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познавательного интереса к предмету исследования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противопоставление «глаг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лы — существительные и прилагательные, научиться  применять правила правописания НЕ с различными частями речи. Верно писать соответствующие слова. Использовать орфографический словар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ый диктант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именять алгоритм написания слов с изученными орф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ить продвижение учащихся в написании изученных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а над  ошибк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мы знаем о текст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ятие текста; его основные признак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ма и основ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ысль, связь предложений, относительная законч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сказывания. Деление текста на абзацы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 xml:space="preserve">формирование устойчивой мотивации к обучению на основе алгоритма выполнения задач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анализа  и конструирования текста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тему и основную мысль текста; подбирать заголовок, отражающий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) тему; б) основную мысль текста. Составлять план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одготовка к сочинению «Мало ли что можно делать в лесу!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сочи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/>
                                    <w:t>формирование устойчивой мотивации к исследовательской деятельности (анализу), конструир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добывать недостающую информацию с помощью вопросов (познавательная инициативность); проявлять речевые действия: использовать адекватные языковые средства для отображения в форме речевых высказываний своих чувств, мысле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именять методы информационного поиска, в том числе с помощью компьютерных средст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творческой работы, исследования структуры и содержания текс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и использовать  алгоритм написания творческой работы, собирать и систематизировать материал к сочине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инение «Мало ли что можно делать в  лесу!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точнить тему, подобрать заголовок и написать сочинение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тним впечатлениям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 анализа  и конструир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и редактировать текст творческой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я. Речь.( на основе изученного в 5-м класс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и речи и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Части речи и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изучает морфология? Что мы знаем о частях речи? Условия различения частей речи и членов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ирование навыков давать адекватную самооценку учебной деятельности, осознавать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формулировать собственное мнение и позицию, задавать вопросы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инимать и сохранять учебную задачу, планировать свое действие в соответствии с поставленной задачей, вносить необходимые коррективы в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часте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названия частей речи и членов предложения. Обобщить знания о значении и морфологических признаках имени существительного, имени прилагательного и глагол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ять комплексный анализ слова, знать и определять в тексте части речи по морфологическим признакам, члены предложения. Понимать разницу в значении терминов «часть речи», «член предложения», знать и применять графическое обозначение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ствовать умение опознавать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 существительные, прилагательные, глаголы и определять синтакс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слов этих частей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оль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мени существитель-ного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орфологические признак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мени существитель-ного. Имя су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е как часть реч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имен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ходить существительное в тексте, определять их морфологическую и синтаксическую роль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-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овообразование име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существительных Типичные модели приставоч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ффиксального способ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я имё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его разновидност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име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по словообразовательной цепочке способ словообразования, соотносить морфемную структуру слова со словом, восстанавливать словообразовательные цепочки, выполнять морфемный разбор слова Различать  формы слов и однокоренные слова; распознавать способ образования сл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ложных имен 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ловия написания  сложных име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стойчивой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, изучению и закрепл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ового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ладеть монологическо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и диалогической формами речи в соответстви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с грамматическими и синтаксическими норм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ми родного язык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траектории раз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тия через включение в новые виды деятельности и формы сотруднич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исследования </w:t>
                                  </w:r>
                                  <w:r>
                                    <w:rPr/>
                                    <w:t>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бирать варианты слитного и дефисного написания сложных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формировать представление и соответствующий навык слитного, дефисного на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лов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-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имен  существитель-ных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имё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речи. Лингвис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ри и их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ормиров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ыков инт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рации инд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идуальног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и коллективн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струи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ания в ход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ешения обще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задач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траектории раз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тия через включение в новые виды деятельности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и формы сотруднич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 ходе исследования условий употребления</w:t>
                                  </w:r>
                                  <w:r>
                                    <w:rPr/>
                                    <w:t xml:space="preserve"> имё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речи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ть представление о роли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достижении точности, информативности и выразительности речи. Совершенствовать умение работать с разными типами лингвистических словар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владе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выками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удожественного текста, определяя особенности употребления в нём многознач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х имён существительных, слов в переносном значении, синонимов, антонимов, именных фразеологиз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изношение имен  существитель-ных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с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ществительных и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правлять поведением пар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нера (контроль, коррекция, оценка действ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артнера, умение убеждать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решения лингвистическ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существительных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тавить правильное ударение в существительных с предлогами; составлять и расшифровы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онетические записи; выразительно читать текст, соблюдая нормы произношения. Пользоваться орфоэпическим словар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грам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имя существитель-ное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: 1) вычленять из текста (предложений) словосочета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) определять части речи; 3) проводить морфологический разбор взятых из контекста имён существи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) обнаруживать грамматические основы, определять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Стили реч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зграничение деловой и научной речи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речевая ситуация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граничивать деловой и научный стиль; характеризовать речевую ситуаци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ение науч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ятия. Науч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. Рассужение-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 типов: подведение языкового материала под поняти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ведение след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 поня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тилистического анализа текста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использо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е разновидности рассуждения-доказа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льств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ение научного по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уктура логического определения: сп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бы выражения родового понятия и вид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знака. Что называют понятиями? Что  такое термин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текста научного сти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ить определения научных поня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стиль речи; анализировать структуру научных понятий; научиться подбирать к родовым понятиям видов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-объясн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е-объяснение: общий вопро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 тексту ч т о э т 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акое? Задача высказывания — объяснение сути какого-либ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вления. Как научиться читать и пересказывать лингвистический текст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исследования лингвистическ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нализировать и пересказывать науч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ы типа рассуждения-объяс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арактеристика  официально-делового сти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научиться давать характеристику  официально-делового стиля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6"/>
                                    </w:rPr>
                                    <w:t>организации и анализа своей деятельности в составе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цессы,</w:t>
                                  </w:r>
                                  <w:r>
                                    <w:rPr/>
                                    <w:t xml:space="preserve"> выявляемые в ходе конструирования и редактирования текста 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деловой стиль на основе речевой ситуации, «вычитанной» из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тексты делового стиля, находить в них характерные языков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ства. Создавать небольшие текст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ового стиля: объявления, отчёты, инструк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готовка к  из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Связ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и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сочи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,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Связ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и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агать близко к тексту 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оздания и редактиро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 текст творческой работы, излагать близко к тексту научное рассужд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имени прилагатель-ного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орфологические признак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имени прилагательного Им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лагательное как часть реч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зучения имени прилаг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познавать имя прилагательное ка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ь речи и член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7-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вание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 Словообразова-тельные цепочки. Имена прилагательные-пар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ри пароним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способ образования имен прилагательных.  Научиться правильно употреблять в реч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аронимы, учитывая их смысловые различия. Строить словообразовательн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цепоч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работать со словообразовательным словарем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1- 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ложных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дефис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писание слож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изучения имени прилагатель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использовать правила написания сложных имен прилагательных. Знать случаи употребления дефис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3-56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авописание Н и НН в именах прилагатель-ных, образованных от име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ществи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авила и исключения написа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рганизации и анализа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использовать адекватн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языковые средства для отображения в форме речевых высказываний с целью планирова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онтроля и самооценки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маршрут преодо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ения затруднений в обучении через включение в новые виды деятельности и формы сотруд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в ходе </w:t>
                                  </w:r>
                                  <w:r>
                                    <w:rPr/>
                                    <w:t xml:space="preserve"> изучения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именять правила и исключения написа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лагательны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мя существ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е, имя пр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агательное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 выполнения контрольн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выделять в предложении словосочет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рилагательными; определять часть речи; проводить 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лагательных; вычленять основу предложения; определять члены предло-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ения, выраженные именами существ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льными и именами прилагательны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имен прилагатель-ных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достижении точности и выраз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. Прилага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ые - синонимы и антонимы. Перенос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чение прилаг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льных в художест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нном текст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ределения условия употребления имен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илагательных в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определять условия употребления имен прилагательных в речи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имен прилагатель-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области имён  прилага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имен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илагательных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рфоэпические нор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области имён  прилагательных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именение. Учиться правильно произносить прилаг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краткой форм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форме сравнительной степени. Выразительно 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ы, соблюдая нормы произно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орфоэпический словар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Тек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пособы связи предложений в тексте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 развития мыс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е или способ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язи предложений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следова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цепной) и пара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льны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 определения способов связи  предложений в текст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признаки текста; определять тему, мысль текста, ключевые слова; выделять микротемы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ходить «данное» и «новое» в предложениях текста. Определять способ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й во фрагментах текс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ства связи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ксический повтор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, синоним как средства связи. Употребление п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едовательной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ах разных стиле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определения средств связи  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Уметь находить в текстах научного, делового стилей группы предложений, связа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последовательной связью с повтором, в текстах художественного стиля —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 повтором и местоимением. Составлять небольшие тексты с послед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вязь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потребление параллельной связи с повтор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е о повтор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араллельная связ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ксический пов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 паралл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язи как стилистический приём, повышающий выраз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сть речи.   Повтор — нор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средство связи); повтор — стилис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ём; повтор-недочёт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замечать в исходном тексте и сохранять в изложении характерные для художе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нного стиля языковые и речевые средства, в частности параллельную связ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овтором.  Составлять фрагменты текста с экспрессивным повтором. Редактировать текс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повтором-недочётом, исправить текст с неудачным повтор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ожение текста с экспрессивным повтором «Тоска по Москв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 к обучению на основе алгоритма выполнения задач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новый уровень отношения к самому себе как субъекту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творческой работы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 текст творческой работы.Излагать текст, сохраняя экспрессивный повтор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оль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гола в предложе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ложении и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астотных глаголов в уст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исьменной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языковых едини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бщить, систематизировать знания о глаголе как части речи, Уметь  распознавать слова этой части речи в предложении и текст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вание глаго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ные морфологические способы обр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вания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ообразо-вательное значение приставок в глаголах, обра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ванных приставочным способом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исследования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 основные морфологические способы образования существительных, прилагательных и глаголов. Уметь определять словообразовательное значение приставок в глаголах, образованных приставочным способом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ять основное правило написание не с именными частями речи и с глаголом, выясняют исключения из прави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3-74-75-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иставок ПРИ- и ПРЕ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е правила и исключения. Семан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а выбора написания данных приставок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 с неясной этимологией и заимствова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лов. Условия написания приставок  ПРИ- и ПРЕ-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и значен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, что употребление пристав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е-</w:t>
                                  </w:r>
                                  <w:r>
                                    <w:rPr/>
                                    <w:t xml:space="preserve"> или П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и-</w:t>
                                  </w:r>
                                  <w:r>
                                    <w:rPr/>
                                    <w:t xml:space="preserve"> зависит от того значен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торое приставки имеют в слове. Научиться объяснять написание гласных в приставках.. Уметь  правильно писать слова с затемнённой этимологией и слова иноязычного происхож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ы Ы и И после пристав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а и исклю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структуры  сло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группу этих слов и понимать,при каких условиях после приставок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рне сохраняется букв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</w:t>
                                  </w:r>
                                  <w:r>
                                    <w:rPr/>
                                    <w:t>, а при каких —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место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и </w:t>
                                  </w:r>
                                  <w:r>
                                    <w:rPr/>
                                    <w:t xml:space="preserve">пишется букв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ы</w:t>
                                  </w:r>
                                  <w:r>
                                    <w:rPr/>
                                    <w:t>. Использ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слов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способы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уществительных, прилагательных и глаголов; владеть морфемно- словообразовательным анализом; 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относить словообразо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 с конкретными словами_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0-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 глаголов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ловия употребления глаголов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условий употребления глаголов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условия употребления глаголов в речи. Владе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выками анализа художе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кста, выявляя особенности употреб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нём глаголов в разных форма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3-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глаго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ьных фор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дарение в глагола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 условий произношения 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произносить употребительные глагольные словоформы. Использовать орфоэпический словар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определ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казать основные умения в области орфоэпии (существительные, прилагательны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гол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6-87-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вою подготовку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граф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имён существительных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ён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глаголов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енн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бщить и систематизировать знания по данному разделу, Продемонстрировать  высокий  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ответствующих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ый диктант 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остроить и реализовать индивидуальный маршрут восполнения проблемных зон в изученных темах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контрольной работы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правописания приставок, а также ранее изученного материала по орф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ункту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а над  ошибк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научиться производить самодиагностику и самоанализ результатов изученной темы.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изводить   самодиагностику и самоанализ результатов изуч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лексик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ить знания и умения по лекс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фразеологии; знание наизусть небольших отрывков из поэтических произведений; умение проводить орфоэп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имён существительных и  прилагательны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демонстрировать  знания и умения по лекс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фразеологи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ние проводить орфоэп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имён существительных и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нализ  контрольной работы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я. Реч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3-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причаст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 причастия в системе часте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е и его грамматические призна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знаки глаго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рилага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ичастии. Суффиксы причас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и семантические различия причастия и пр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агательного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пределять цели и функци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частников, способы взаимодействия; пла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овать общие способы работы; обмениваться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знаниями между членами группы для принятия эффективных совместных реше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жущую силу своего научения, свою способность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в ходе исследования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причаст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признаки причастия и 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ичные суффиксы. Объяснять, ка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 глагола и прилаг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тельного свойственны причастию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8-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причастного оборота. Определяемое слово и зависим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 причаст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особленные и необо-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бленные определения, выраженные пр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, к самосовершенств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 исследования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языковые признаки при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а. Различать определяемое слово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висимые от причаст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авильно употреблять 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епинания в предложениях с причастны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1-1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ействитель-ные и страд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страд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 и их образование. Правописание суффиксов эт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Формирование навыков организации и анализа своей деятельности в составе пары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мысловые, структур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рамматические различия действительных и страдательных причастий. Знать, как образуются действительные и страдательные причастия настоящего и прошедшего времен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ъясня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суффиксов причастий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7-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ратк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ходство и различ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. Их синтаксические функции. Произ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ть синтаксическую роль полных и кратких причастий. Использу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рфоэпический словарь, определять правильное произношение полных и кратк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ский разбор причаст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, образцы и примеры устного и письменного морфологического разбора причас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сследования   причастий  и дее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рассказывать о причастии по предложенному плану, определяя особенности образования причастия, постоянные и непостоянные морфологические признак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го синтаксическую роль. Учиться корректно квалифицировать 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 как «обособленное опред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женное причастным оборотом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Причасти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теме «Причаст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3-1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ы Н и НН в причастия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словия написания  букв Н и НН в причастиях.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исследования причасти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познавать причастия, знать суффиксы причастий (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нн-</w:t>
                                  </w:r>
                                  <w:r>
                                    <w:rPr/>
                                    <w:t>_, _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н-</w:t>
                                  </w:r>
                                  <w:r>
                                    <w:rPr/>
                                    <w:t>_), различ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ую и краткую формы причастий. Знать соответствующее орфографическое прави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уметь его применя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7- 1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итное и раздельное написание НЕ с причаст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словия  слитного и раздельного написания НЕ  с причастиями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применения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условия слитного и раздельного написания НЕ  с причастиями.  Сформировать навык определения зависимых от причастия слов и навык разграничения полной и краткой формы причастий. Знать соответствующее орфографическое правил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уметь его применя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Повеств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0-</w:t>
                                  </w: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ние художествен-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овы языковые и композиционные признаки   повествования художествен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исследования структуры и значения слова, выполнения твор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языковые и композиционные признаки   повествования художественного и разговорного стил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каз к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дин из жанров художествен-ного повествова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позиция рассказа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тупление, завязк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витие действ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ульминация, развязк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выполнения твор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водить содержательно-компози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нализ текста в жанре рассказа (определять тему, основную мысль, находить в тексте композиционные част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тупление, завязку, кульминацию, развязку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ключ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одготовка к  изложению текста  по рассказ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. Васильева «Как  спасали крысу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исать изложени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творческ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. Уметь составлять план текста, отражая в нём композицию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зложение текста по рассказ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Б. Васильева «Как  спасали крысу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злагать близко к тексту  повествования художественного стиля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написания и редактирования изложения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составлять  текст творческой работы, излагать близко к тексту   Писать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у изложение, сохраняя в нём характерные для художественного текста язы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вые средств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5-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ние делового и научного сти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  повествования делового и научного стил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стро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структивного повеств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самодиагностики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определять признаки   повествования  делового и научного стилей Анализировать глагольные формы. Пересказы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ествовательный  текст типа деловой инструкции с заменой формы глагола. Трансформировать художественное пове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вание в деловое. Создавать инструк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ексты делового и научного стил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инение в жанре рассказ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 составить рассказ и сборник рассказ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творческ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сборник рассказов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8-1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такое деепричаст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новные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гольные и нареч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знаки деепричастия. Суффиксы дее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ия. Опознавание дее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предлож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в текст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признаки деепричастия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го типичные суффиксы. Различать причастия и деепричастия. Объяснять, ка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 глагола и наречия свойственны деепричастию. Определя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гол, от которого образовано деепричастие, выделять глагольный суффикс, суффикс деепричастия, а также возвратный суффикс  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ся </w:t>
                                  </w:r>
                                  <w:r>
                                    <w:rPr/>
                                    <w:t>(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ь</w:t>
                                  </w:r>
                                  <w:r>
                                    <w:rPr/>
                                    <w:t xml:space="preserve">). Опознавать деепричастие по значению, вопросу, типичны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ффиксам и морфологическим признак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1-1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ный обор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зыковые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ного оборота. Знаки препин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 деепричастн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е. Различ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еепричастных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частных оборотов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ных оборот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языковые признаки деепричастного оборота. Опознавать деепричас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рот и уметь правильно употребля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ки препинания в предложениях с деепричастным оборотом. Различать деепричастный и причастный оборот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4-1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НЕ с дее-причаст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деепричастиями 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поставлен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глагола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закреплению изуче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общность правил прав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глаголами и деепричастия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6-1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епричастий. Деепричастия несовершен-ного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пособы образования деепричастий несовершенного и соверше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деепричас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ть смысловые, структурные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различия дее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вершенного и несовершенного вид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, как образуются деепричастия совершенного и несовершенного вида. 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его образован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ый дикта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выполнения контрольн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ектировать  индивидуальный маршрут восполнения проблемных зон  Продемонстрировать знание  ранее изученного материала по правописанию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разными частями речи, употребл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н </w:t>
                                  </w:r>
                                  <w:r>
                                    <w:rPr/>
                                    <w:t>в прилагательных и причастиях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 в предложениях с причастны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деепри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1-1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причастий и деепричастий в реч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 причастия и деепричастия и соответствующих оборотов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ах. Причастия и отглагольные прилагательные. Деепричастия во фразеологизмах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 xml:space="preserve">  исследования   причастий  и деепричастий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еть представление о роли причастий и деепричастий в текстах разных стил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авильн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ять причастия и деепричастия в реч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5-1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глаголов, причастий, деепричаст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равильно произносить деепричаст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6"/>
                                    </w:rPr>
                                    <w:t>организации и анализа своей деятельности в составе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цессы,</w:t>
                                  </w:r>
                                  <w:r>
                                    <w:rPr/>
                                    <w:t xml:space="preserve"> выявляемые в ходе исследования   причастий  и деепричастий 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 правильно произносить деепричастия Научиться ставить  правильное ударение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ых и кратких причастиях страдательного залога прошедшего времен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 орфоэп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остроить и реализовать индивидуальный маршрут восполнения проблемных зон в изученных темах по  правильному произношению глаголов, причастий и дее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 выполнения контрольной работы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  правильному произношению глаголов, причастий и деепричас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8-1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ю подготовку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деепричаст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.Дают адекватную самооценку учебной деятельности, осознают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. Структурируют знания по изуче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.Владеют приемами отбора и систематизации на определенную тему; умеют вести самостоятельный поиск  информации, ее анализ и отбор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демонстрировать, как усвоены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потребле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изученными част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ая работа по  теме  «Причасти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«Дее-причасти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выполне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Научиться проектировать индивидуальный маршрут восполнения проблемных зон в изучении темы. Продемонстрировать знание  ранее изученного материала по     теме «Причастие» и «Деепричастие»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Анализ  контрольной работы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производить   самодиагностику и самоанализ результатов изуч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Опис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2- 1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ание мес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троение текста эт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типа речи. Способы связ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пособы вы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«данного»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рганизации и анализа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использовать адекватн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языковые средства для отображения в форме речевых высказываний с целью планирова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онтроля и самооценки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роектировать маршрут преодо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ления затруднений в обучении через включение в новые виды деятельности и формы сотруд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в ходе описания мес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учиться а</w:t>
                                  </w: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нализировать и характеризовать фрагменты текста типа «описание мест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троить фрагменты текста типа «описание мест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Редактировать текст с повтором-недочёто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choolBookCSanPin-Regular"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Создавать фрагменты текста со значением описания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готовка к сочинению по картине (фот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фи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Кабин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Лер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нтова)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исать сочинение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исания места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учиться составлять и использовать  алгоритм написания творческой работы. Уметь составлять план текста,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чинение по картине (фот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фи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Кабин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или Лер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нтова)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ксте описания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а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>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написания и редактирования творческ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и создавать тексты с описанием места и предмета. Анализ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и ошибки, совершенствовать текс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то обозначает 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я числительное как часть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личе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порядковые числите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ансформация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слова на письм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пределять цели и функци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участников, способы взаимодействия; пла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овать общие способы работы; обмениваться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знаниями между членами группы для принятия эффективных совместных реше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жущую силу своего научения, свою способность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бъяснять языковые явления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процессы, связи и отношения, выявляем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в ходе исследования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ть представление о понятии числа и научиться отличать имена числ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т других слов, связанных с понятием числа (например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ятак</w:t>
                                  </w:r>
                                  <w:r>
                                    <w:rPr/>
                                    <w:t>). Знать,  ч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бозначают количественные числительные, на какие разряды делятся; чт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значают порядковые числительны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7-1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остые, сложные и составные числительные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личительные особенност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простых, сложных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ных числ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обучению, к самосовершенств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 исследования имен числительных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личать и правильно писать сложные и составные числительные,  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а, в состав которых входит чис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0-1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личествен-ные числительные. Их разряды, склонение, правопис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описание и правильное произношение падежных фор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личественных числительных в сочет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существитель-ным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Формирование навыков организации и анализа своей деятельности в составе пары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 склонять количе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числительны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ть правильно образовывать и писать сложные слова, в с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ав которых входит имя числительно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3-1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менение порядковых числитель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онение порядковых числительных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очетании с существитель-ными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Формировани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устойчивой мотивации к обучению, н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ыков анализа, конструирова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ия, проектно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работы по а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горитму с пер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спективой самодиагност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 результат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исследования 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 склонять порядковые числительные в сочетании с существительными, которые к ним относятс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5-1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ислительных в речи. Произношение числительны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ое и уместное у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лительных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>исследования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имен числ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  <w:t>Правильно и уместно употреблять числительные в устной и письмен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choolBookCSanPin-Regular" w:hAnsi="SchoolBookCSanPin-Regular" w:cs="SchoolBookCSanPin-Regular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choolBookCSanPin-Regular" w:ascii="SchoolBookCSanPin-Regular" w:hAnsi="SchoolBookCSanPin-Regular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Числитель-ное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числительных в 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территории развития 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выполне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ние правиль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ять числительные в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ы речи. Описание ( продолж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ание с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ояни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позиционно-языковые признаки описания. Строение текста эт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а реч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ы выражения состоя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пособ связи пред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ож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 преодолению препятствий и самокорр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описания окружающей среды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фрагменты текста со значением состояния окруж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илистическая трансформация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здание этюдов, лирических зарисов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чинение по карти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. И. Левитана «Лесистый берег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е описания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пис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ояния окружающ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ы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устанавливать рабочие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шения, эффективно сотрудничать и способство</w:t>
                                    <w:softHyphen/>
                                    <w:t xml:space="preserve">вать продуктивной кооп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оектировать маршрут прео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ления затруднений в обучении через включ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новые виды деятельности и формы сотруд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в ходе написания и редактирования творческ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обрать языковые средства, нужные для художественного описания состояния природы; систематизировать рабоч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териалы и использовать их в своём сочинен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2-17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и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зыва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-имения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признаки местоим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е навыков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ивидуаль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и коллективн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сследова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ской дея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использовать адекват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языковые средства для отображения в форм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речевых высказываний с целью планиров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нтроля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осознавать самого себя как дви</w:t>
                                    <w:softHyphen/>
                                    <w:t xml:space="preserve">жущую силу своего научения, свою способност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в ходе </w:t>
                                  </w:r>
                                  <w:r>
                                    <w:rPr/>
                                    <w:t>исследования местоимени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определять местоимения по их грамматическим признак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4-1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Разряд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по  значени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семь разря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чению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устойчиво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отиваци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к обучен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 основе алго</w:t>
                                    <w:softHyphen/>
                                    <w:t>ритма выполне</w:t>
                                    <w:softHyphen/>
                                    <w:t>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6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едставлять конкретное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ержание и сообщать его в письменной и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5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ределять новый уровень о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шения к самому себе как субъекту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объяснять языковые явле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роцессы, связи и отношения, выявляем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 ходе применения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ьзуясь таблицей, соотносить местоимения со своей группой, уметь подб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ть аналогичные пример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ич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арактер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енности личных местоим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 3-го лица в роли притяж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 синтакс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ю опред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ч е й?). Морфологический разбор местоимений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морфологические особ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личных местоимений. Употреблять их в роли членов предложения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зврат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еб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амматические признаки возвратного местоимени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морфологические особ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естоимени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ебя</w:t>
                                  </w:r>
                                  <w:r>
                                    <w:rPr/>
                                    <w:t>, правильно употребля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его в реч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тяжатель-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тяж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личать личные — возвратное — притяжательные местоимения; понимать выражаемые ими значения; верно квалифицировать эти местоимения как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вать значение местоимений и 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ункции в предложении и в роли связующих слов между предложениями в текст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итель-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ительные 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своить значение и речевое назначение этой 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. Употреблять в речи фразеологизмы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меющие в своём составе указанн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уппу местоим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просите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нос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просите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носи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 роль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обобщения и систематизации теоретического материала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Знать, когда данные местоим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ступают в роли вопросительных, а когда — в роли относительных; опозна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х в тексте и приводить  приме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риц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трицательные 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эт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 изучению и закреплению нов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устанавливать рабочие отношения, эффективно сотрудничать и способствовать продуктивной ко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 местоимений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и грамотно писать слова данной группы, употреблять их и соответ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ующие фразеологизмы в речи. Понимать, как образуются данные местоим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3-1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определён-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определён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: значение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фологические признаки, синтакс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ль. Прав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й эт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руппы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творческому самовыраже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ознавать в тексте данные местоимения; понимать, как они образуютс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 безошибочно их писа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6-1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требление местоимений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изношение местоиме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имения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стной и письменн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устойчивой мотивации к закреплению изуче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формировать навыки учебного сотрудничества в ходе индивидуальной и группов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местоимен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и различать разряды местоим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в предложении и тексте. Знать, как сочетаетс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Вы </w:t>
                                  </w:r>
                                  <w:r>
                                    <w:rPr/>
                                    <w:t>с глаголами, полными и краткими прилагательными; приобрести опыт употребления в речи этих конструкц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овать местоимения в речи в соответствии с закреплёнными в языке этическими нормами. Правильно произноси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стоимен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9-1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Проверьт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ю подготовку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ое 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обобщение материала по орфографи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унктуации 6 класс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  формирование навыков давать адекватную самооценку учебной деятельности, осознавать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, структурировать знания по изуче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ть основные орфограммы. Проверять себя, пользуясь орфографическим словарём, справочниками по орфографии и пункту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ый контрол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ый контро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иктант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ка уровня усвоения знаний по пройденному материал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анализа и самокоррек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рганизовывать и планировать учебное сотрудничество с учителем и сверст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объяснять языковые явления, процессы, связи и отношения, выявляемые в ходе выполнения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ектировать индивидуальный маршрут восполнения проблемных зон в изучении темы. Продемонстрировать знание  ранее изученного материала  Знать основные орфограммы: орфограммы корн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риставок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н </w:t>
                                  </w:r>
                                  <w:r>
                                    <w:rPr/>
                                    <w:t xml:space="preserve">в суффиксах прилагательных и причастий, правописание местоимений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не </w:t>
                                  </w:r>
                                  <w:r>
                                    <w:rPr/>
                                    <w:t>с разными частями реч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ошиб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восполнить проблемные зоны в изучении темы? Каковы алгоритмы проверки написанного 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Регулятивные: </w:t>
                                  </w:r>
                                  <w:r>
                                    <w:rPr/>
                                    <w:t>самостоятельно выделять и формулировать познавательную цель, искать и выделять необходим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яемые в ходе исследования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учиться производить   самодиагностику и самоанализ результатов изученной темы.  Научиться применять алгоритмы проверки напис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чь. Тек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4-1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ных типов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текста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единение раз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ипов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 текстах о природ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повеств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уждения, описания места, предмета, состояния окружающ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ы)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свободно выражать  мысли и чувства в процессе речевого  об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оздавать письменные тексты с учетом замысла  и  речевой ситуаци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структурировать знания, осознанно и произвольно строить речевое высказывание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хранять в изложении типолог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уктуру текста и наиболее выраз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языков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готовка к из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Речки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я»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написать изложение, сохраняя строение текста и языковые средства, характерные для определенного стиля?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работы по образцу при консультативной помощ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добывать недостающую информацию с помощью вопросов (познавательная инициати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применять методы информационного поиска, в том числе с помощью компьютер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 xml:space="preserve">объяснять языковые явления, процессы, связи и отношения, выявляемые в ходе подготовки к изложению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ют  написать изложение, сохраняя строение текста и языковые средства, характерные для определенного сти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«Речки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мя»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к построить и реализовать индивидуальный маршрут восполнения проблемных зон в  изученной теме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формирование навыков давать адекватную самооценку учебной деятельности, осознать границы собственного знания и «незн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структурировать знания по изуче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воспроизводть по памяти информацию, необходимую для решения учебной задач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еют подробно, сжато, выборочно излагать содержание прочитанного текста, сохранять в изложении типологическу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уктуру текста и наиболее выраз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языковые средства Анализировать и редактировать текст с соединением различных тип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8-2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ученно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истематизация и обобщение знаний. Коррекция ошибок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ичностные:</w:t>
                                  </w:r>
                                  <w:r>
                                    <w:rPr/>
                                    <w:t xml:space="preserve">  формирование навыков оценивать собственную деятельность, уметь работать в группе, осуществляя деловое сотрудни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осознанно и  произвольно строть речевое высказывание в устной 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 принимать и сохранять учебную задачу; планировать свое действие в соответствии с поставленной задачей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объяснять языковые явления, процессы, связи и отношения, выявленные  в ходе изучения учебного материала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меют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рфографические нормы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95.3pt;mso-wrap-distance-left:9pt;mso-wrap-distance-right:9pt;mso-wrap-distance-top:0pt;mso-wrap-distance-bottom:0pt;margin-top:0.05pt;mso-position-vertical-relative:text;margin-left:-30.05pt;mso-position-horizontal-relative:text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701"/>
                        <w:gridCol w:w="1985"/>
                        <w:gridCol w:w="5813"/>
                        <w:gridCol w:w="3118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ем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облемы </w:t>
                            </w:r>
                          </w:p>
                        </w:tc>
                        <w:tc>
                          <w:tcPr>
                            <w:tcW w:w="89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тапредметные действия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  <w:r>
                              <w:rPr/>
                              <w:t>- 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 xml:space="preserve"> - 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  <w:r>
                              <w:rPr/>
                              <w:t xml:space="preserve"> – 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/>
                              <w:t xml:space="preserve"> – 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 действ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 язык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  - основная единица язы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ля чего нужен язык? Как русский язык отражает культуру человек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«стартовой» мотивации к изучению нового материал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улировать собственное мнение и позицию, задавать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 xml:space="preserve">Принимать и сохранять учебную задачу, планировать свою деятель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сознанно и произвольно строить речевое высказывание в устной и письменной форме, структурировать знания, читать и слушать, извлекая нужную информацию, делать обобщения и выв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онимать высказывания на  лингвистическую тему и составлять рассуждение на  лингвистическую тему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Язык. Правописание. Культура речи ( повторение изученного в 5-м класс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или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стилях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знания о взаимосвязи русского языка с культурой и историей России и мира; формирование сознания того, что русский язык – важнейший показатель культуры челове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готовность слушать собеседника; с достаточной полнотой и точностью выражать свои мысли в соответствии с задачами и условиями коммуникации; признавать возможность существования различных точек з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 и содержания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различать способы передачи мысли, настроения , информации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меть преставление о языке как системе средств и о речи как о использовании средств языка для общения людей, то есть, речев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типах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устойчивой мотивации 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исследовательской деятельности (анализу), конструированию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Коммуникативные: </w:t>
                            </w:r>
                            <w:r>
                              <w:rPr/>
                              <w:t>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зучения те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выделять условия, необходимые для речевого общения, дифференцировать повествовани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описание, рассуждение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рфографии и пунктуа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изучает  орфография Понятие об орфограмме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структуры  и содержания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конспектировать теоретический материал учебника для лингвистического портфоли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меть представление об орфографии как о системе правил. Знать, что такое орфограмма, и применять орфографические правила, если в слове есть орфограмма (орфограммы). Формировать и развивать орфографическую зорк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, что изучает орфография; владе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сновными терминами. Определять наличие орфограмм в конкретной морфем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описных бук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ачем нужны правила орфографии 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устойчивой мотивации к исследовательской деятельности (анализу), конструир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случаи употреб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писных букв; уметь объяснять и самостоятельно подбирать примеры употребления прописных букв. Иметь навыки постановки кавычек в наименования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ниг, газет, журналов, названий пароходов, спектаклей и т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уквы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ункции  букв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ъ</w:t>
                            </w:r>
                            <w:r>
                              <w:rPr/>
                              <w:t xml:space="preserve"> . Каковы условия написания Ь, Ъ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 на основе алгоритма выполнения задачи. 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выявлять и применять условия написания Ъ и Ь в словах на практ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условия употребления разделите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ков и верно писать соответствующие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орфографический словар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и безошибочно употреблять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ь </w:t>
                            </w:r>
                            <w:r>
                              <w:rPr/>
                              <w:t>к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делительный, как показатель грамматической формы ; для обозначения мягкости с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ласных;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ъ </w:t>
                            </w:r>
                            <w:r>
                              <w:rPr/>
                              <w:t xml:space="preserve">как разделительны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м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р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яемые и непроверяемые гласные в корне слова и их правопис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веряемые и непроверяем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гласные корня. Непроизносим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гласные корня. Удвоенные согласные корня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работы по образцу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применять алгоритм проверки безударной гласной в корне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ормировать понятие орфограмм проверяемых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епроверяемых гласных корня. Опознавать данные написания зрительно и на слух. Пользоваться способом подбора однокоренных слов с ориентацией на значение корн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ормировать понятие орфограмм соглас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я. Различать эти написания при письме и 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ух. Овладеть способом определения вер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писания согласных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окончаний с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правописания окончаний слов. Как проверить написание окончаний. Как научиться использовать алгоритм проведения самопроверки и взаимопроверки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навыков самодиагностики и самокоррекции в индивидуальной и коллективной деятельности при консультативной помощи учител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в тексте безударные окончания и соотносить их с определён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ью речи. Знать способ определения написания и свободно им пользоватьс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-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раздельное  написание НЕ  с различными частями речи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правописания НЕ с глаголами,  су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ми и прила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тельны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познавательного интереса к предмету исследования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противопоставление «глаг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лы — существительные и прилагательные, научиться  применять правила правописания НЕ с различными частями речи. Верно писать соответствующие слова. Использовать орфографический словар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ый диктант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именять алгоритм написания слов с изученными орфограмм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ить продвижение учащихся в написании изученных орфограм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а над  ошибк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мы знаем о текст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ятие текста; его основные признак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ма и основ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ысль, связь предложений, относительная закончен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сказывания. Деление текста на абзацы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 xml:space="preserve">формирование устойчивой мотивации к обучению на основе алгоритма выполнения задач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анализа  и конструирования текста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тему и основную мысль текста; подбирать заголовок, отражающи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) тему; б) основную мысль текста. Составлять план текс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одготовка к сочинению «Мало ли что можно делать в лесу!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сочи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/>
                              <w:t>формирование устойчивой мотивации к исследовательской деятельности (анализу), конструирова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добывать недостающую информацию с помощью вопросов (познавательная инициативность); проявлять речевые действия: использовать адекватные языковые средства для отображения в форме речевых высказываний своих чувств, мысле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именять методы информационного поиска, в том числе с помощью компьютерных средств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творческой работы, исследования структуры и содержания текс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и использовать  алгоритм написания творческой работы, собирать и систематизировать материал к сочинению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инение «Мало ли что можно делать в  лесу!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точнить тему, подобрать заголовок и написать сочинение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тним впечатлениям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 анализа  и конструир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и редактировать текст творческой рабо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я. Речь.( на основе изученного в 5-м класс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и речи и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-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Части речи и члены предлож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изучает морфология? Что мы знаем о частях речи? Условия различения частей речи и членов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ирование навыков давать адекватную самооценку учебной деятельности, осознавать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формулировать собственное мнение и позицию, задавать вопросы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Принимать и сохранять учебную задачу, планировать свое действие в соответствии с поставленной задачей, вносить необходимые коррективы в действ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часте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названия частей речи и членов предложения. Обобщить знания о значении и морфологических признаках имени существительного, имени прилагательного и глагол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ять комплексный анализ слова, знать и определять в тексте части речи по морфологическим признакам, члены предложения. Понимать разницу в значении терминов «часть речи», «член предложения», знать и применять графическое обозначение членов предл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ствовать умение опознавать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 существительные, прилагательные, глаголы и определять синтаксическу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слов этих частей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существи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оль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имени существитель-ного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орфологические признаки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имени существитель-ного. Имя су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е как часть реч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лен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имен существительны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ходить существительное в тексте, определять их морфологическую и синтаксическую роль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-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овообразование им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существительных Типичные модели приставоч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ффиксального способ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я имё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его разновидност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имен существи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по словообразовательной цепочке способ словообразования, соотносить морфемную структуру слова со словом, восстанавливать словообразовательные цепочки, выполнять морфемный разбор слова Различать  формы слов и однокоренные слова; распознавать способ образования сло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ложных имен 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ловия написания  сложных имен существи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стойчивой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, изучению и закрепл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ового.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ладеть монологической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и диалогической формами речи в соответствии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с грамматическими и синтаксическими норм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ми родного язы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траектории раз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тия через включение в новые виды деятельности и формы сотрудничеств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исследования </w:t>
                            </w:r>
                            <w:r>
                              <w:rPr/>
                              <w:t>имён существительных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бирать варианты слитного и дефисного написания сложных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формировать представление и соответствующий навык слитного, дефисного напис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лов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-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имен  существитель-ных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имён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речи. Лингвист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ри и их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ормирование </w:t>
                            </w:r>
                            <w:r>
                              <w:rPr>
                                <w:color w:val="000000"/>
                              </w:rPr>
                              <w:t>навыков инт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грации инд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идуальн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и коллективног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струир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ания в ходе </w:t>
                            </w:r>
                            <w:r>
                              <w:rPr>
                                <w:color w:val="000000"/>
                              </w:rPr>
                              <w:t xml:space="preserve">решения общей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задач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5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траектории раз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тия через включение в новые виды деятельности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и формы сотрудничест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 ходе исследования условий употребления</w:t>
                            </w:r>
                            <w:r>
                              <w:rPr/>
                              <w:t xml:space="preserve"> имён существите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речи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ть представление о роли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достижении точности, информативности и выразительности речи. Совершенствовать умение работать с разными типами лингвистических словар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владе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выками анали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удожественного текста, определяя особенности употребления в нём многознач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х имён существительных, слов в переносном значении, синонимов, антонимов, именных фразеологиз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изношение имен  существитель-ных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с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ществительных и 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Личностные:</w:t>
                            </w:r>
                            <w:r>
                              <w:rPr>
                                <w:color w:val="000000"/>
                              </w:rPr>
                              <w:t xml:space="preserve"> 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правлять поведением пар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нера (контроль, коррекция, оценка действ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артнера, умение убеждат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решения лингвистической зада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существительных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тавить правильное ударение в существительных с предлогами; составлять и расшифровы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онетические записи; выразительно читать текст, соблюдая нормы произношения. Пользоваться орфоэпическим словар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граммат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имя существитель-ное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: 1) вычленять из текста (предложений) словосочета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) определять части речи; 3) проводить морфологический разбор взятых из контекста имён существительны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) обнаруживать грамматические основы, определять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Стили реч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зграничение деловой и научной речи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речевая ситуация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граничивать деловой и научный стиль; характеризовать речевую ситуацию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ное рассужд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ение науч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ятия. Науч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. Рассужение-доказатель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 типов: подведение языкового материала под поняти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ведение следств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 поня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тилистического анализа текста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использо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е разновидности рассуждения-доказа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льств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ение научного поня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уктура логического определения: сп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бы выражения родового понятия и видо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знака. Что называют понятиями? Что  такое термин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текста научного сти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ить определения научных поня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стиль речи; анализировать структуру научных понятий; научиться подбирать к родовым понятиям видов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-объясн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е-объяснение: общий вопро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 тексту ч т о э т 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акое? Задача высказывания — объяснение сути какого-либ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вления. Как научиться читать и пересказывать лингвистический текст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исследования лингвистического текс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нализировать и пересказывать науч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ы типа рассуждения-объясн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2-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арактеристика  официально-делового сти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научиться давать характеристику  официально-делового стиля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6"/>
                              </w:rPr>
                              <w:t>организации и анализа своей деятельности в составе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оцессы,</w:t>
                            </w:r>
                            <w:r>
                              <w:rPr/>
                              <w:t xml:space="preserve"> выявляемые в ходе конструирования и редактирования текста 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деловой стиль на основе речевой ситуации, «вычитанной» из тек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тексты делового стиля, находить в них характерные языков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ства. Создавать небольшие текс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ового стиля: объявления, отчёты, инструк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готовка к  излож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Связа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и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сочи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,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ож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Связа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и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агать близко к тексту научное рассужд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оздания и редактирования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 текст творческой работы, излагать близко к тексту научное рассужде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имени прилагатель-ного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орфологические признаки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имени прилагательного Им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лагательное как часть реч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лен предлож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зучения имени прилагате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познавать имя прилагательное к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ь речи и член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7-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вание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 Словообразова-тельные цепочки. Имена прилагательные-парони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ри пароним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способ образования имен прилагательных.  Научиться правильно употреблять в реч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аронимы, учитывая их смысловые различия. Строить словообразовательн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цепочк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работать со словообразовательным словарем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1- 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ложных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дефис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писание слож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изучения имени прилагатель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использовать правила написания сложных имен прилагательных. Знать случаи употребления дефис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3-56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авописание Н и НН в именах прилагатель-ных, образованных от им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ществи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авила и исключения написа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н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рганизации и анализа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использовать адекватн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языковые средства для отображения в форме речевых высказываний с целью планирова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онтроля и самооценки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маршрут преод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ления затруднений в обучении через включение в новые виды деятельности и формы сотрудни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Познаватель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в ходе </w:t>
                            </w:r>
                            <w:r>
                              <w:rPr/>
                              <w:t xml:space="preserve"> изучения имени прилагательного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именять правила и исключения написа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>н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лагательных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мя существ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е, имя пр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агательное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 выполнения контрольной работ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выделять в предложении словосоче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рилагательными; определять часть речи; проводить морфологический раз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лагательных; вычленять основу предложения; определять члены предло-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ения, выраженные именами существ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льными и именами прилагательны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8-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имен прилагатель-ных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прилаг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достижении точности и вырази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. Прилага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ые - синонимы и антонимы. Перенос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чение прилаг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льных в художест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нном текст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ределения условия употребления имен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илагательных в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определять условия употребления имен прилагательных в речи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имен прилагатель-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области имён  прилагатель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имен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илагательных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рфоэпические нор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области имён  прилагательных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именение. Учиться правильно произносить прилаг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краткой форм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форме сравнительной степени. Выразительно чит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ы, соблюдая нормы произнош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орфоэпический словар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Текс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пособы связи предложений в тексте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 развития мыс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е или способ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язи предложени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следовате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цепной) и парал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льны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 определения способов связи  предложений в текст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признаки текста; определять тему, мысль текста, ключевые слова; выделять микротемы текс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ходить «данное» и «новое» в предложениях текста. Определять способ связ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й во фрагментах текст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ства связи предложений в тексте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ксический повтор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, синоним как средства связи. Употребление п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едовательной связ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ах разных стиле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определения средств связи  предложений в тек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Уметь находить в текстах научного, делового стилей группы предложений, связ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последовательной связью с повтором, в текстах художественного стиля —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 повтором и местоимением. Составлять небольшие тексты с последовате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вязью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потребление параллельной связи с повторо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е о повторе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араллельная связ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й в текс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ксический пов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 параллель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язи как стилистический приём, повышающий выразитель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сть речи.   Повтор — нор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средство связи); повтор — стилист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ём; повтор-недочёт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замечать в исходном тексте и сохранять в изложении характерные для художе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нного стиля языковые и речевые средства, в частности параллельную связ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овтором.  Составлять фрагменты текста с экспрессивным повтором. Редактировать текс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повтором-недочётом, исправить текст с неудачным повторо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ожение текста с экспрессивным повтором «Тоска по Москв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 к обучению на основе алгоритма выполнения задачи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новый уровень отношения к самому себе как субъекту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творческой работы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 текст творческой работы.Излагать текст, сохраняя экспрессивный повтор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оль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глагола в предложен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ложении и текс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астотных глаголов в уст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исьменной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языковых едини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бщить, систематизировать знания о глаголе как части речи, Уметь  распознавать слова этой части речи в предложении и текст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0-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вание глаго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ные морфологические способы обр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вания глагол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ообразо-вательное значение приставок в глаголах, обра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ванных приставочным способом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исследования глаго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 основные морфологические способы образования существительных, прилагательных и глаголов. Уметь определять словообразовательное значение приставок в глаголах, образованных приставочным способо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ять основное правило написание не с именными частями речи и с глаголом, выясняют исключения из прави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3-74-75-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иставок ПРИ- и ПРЕ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е правила и исключения. Семант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а выбора написания данных приставок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 с неясной этимологией и заимствов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ов. Условия написания приставок  ПРИ- и ПРЕ-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и значения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, что употребление пристав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е-</w:t>
                            </w:r>
                            <w:r>
                              <w:rPr/>
                              <w:t xml:space="preserve"> или П</w:t>
                            </w:r>
                            <w:r>
                              <w:rPr>
                                <w:i/>
                                <w:iCs/>
                              </w:rPr>
                              <w:t>ри-</w:t>
                            </w:r>
                            <w:r>
                              <w:rPr/>
                              <w:t xml:space="preserve"> зависит от того значе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торое приставки имеют в слове. Научиться объяснять написание гласных в приставках.. Уметь  правильно писать слова с затемнённой этимологией и слова иноязычного происхожде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ы Ы и И после пристав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а и исклю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структуры  сл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группу этих слов и понимать,при каких условиях после приставок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рне сохраняется буква </w:t>
                            </w:r>
                            <w:r>
                              <w:rPr>
                                <w:i/>
                                <w:iCs/>
                              </w:rPr>
                              <w:t>и</w:t>
                            </w:r>
                            <w:r>
                              <w:rPr/>
                              <w:t>, а при каких 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мест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и </w:t>
                            </w:r>
                            <w:r>
                              <w:rPr/>
                              <w:t xml:space="preserve">пишется буква </w:t>
                            </w:r>
                            <w:r>
                              <w:rPr>
                                <w:i/>
                                <w:iCs/>
                              </w:rPr>
                              <w:t>ы</w:t>
                            </w:r>
                            <w:r>
                              <w:rPr/>
                              <w:t>. Использ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слов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контрольной работ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способы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уществительных, прилагательных и глаголов; владеть морфемно- словообразовательным анализом; уме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относить словообразо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 с конкретными словами_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0-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 глаголов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ловия употребления глаголов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условий употребления глаголов в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условия употребления глаголов в речи. Владе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выками анализа художестве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кста, выявляя особенности употреб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нём глаголов в разных формах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3-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глаго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ьных фор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дарение в глагола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 условий произношения  глаго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произносить употребительные глагольные словоформы. Использовать орфоэпический словар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определ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казать основные умения в области орфоэпии (существительные, прилагательны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голы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6-87-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вою подготовку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граф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имён существительны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ён прилаг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глаголов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енн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бщить и систематизировать знания по данному разделу, Продемонстрировать  высокий  уров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ответствующих умений и навык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ый диктант  по теме «Глагол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остроить и реализовать индивидуальный маршрут восполнения проблемных зон в изученных темах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контрольной работы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правописания приставок, а также ранее изученного материала по орфограф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унктуа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а над  ошибк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научиться производить самодиагностику и самоанализ результатов изученной темы.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изводить   самодиагностику и самоанализ результатов изученной тем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лексик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ить знания и умения по лекс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фразеологии; знание наизусть небольших отрывков из поэтических произведений; умение проводить орфоэп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имён существительных и  прилагательны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демонстрировать  знания и умения по лекс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фразеолог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ние проводить орфоэп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имён существительных и прилага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нализ  контрольной работы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я. Реч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3-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причаст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 причастия в системе частей р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е и его грамматические призна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знаки глаго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рилагате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ичастии. Суффиксы причас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и семантические различия причастия и пр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агательного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.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пределять цели и функции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частников, способы взаимодействия; план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овать общие способы работы; обмениватьс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знаниями между членами группы для принятия эффективных совместных реше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жущую силу своего научения, свою способность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в ходе исследования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причаст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признаки причастия и 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ичные суффиксы. Объяснять, ка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 глагола и прилаг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тельного свойственны причастию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8-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причастного оборота. Определяемое слово и зависим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 причастия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особленные и необо-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бленные определения, выраженные пр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астными оборота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, к самосовершенствов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 исследования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языковые признаки причаст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а. Различать определяемое слов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висимые от причастия с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авильно употреблять 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епинания в предложениях с причаст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о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1-1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ействитель-ные и страдатель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страд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 и их образование. Правописание суффиксов эт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Формирование навыков организации и анализа своей деятельности в составе пары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мысловые, структур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рамматические различия действительных и страдательных причастий. Знать, как образуются действительные и страдательные причастия настоящего и прошедшего времен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ъясня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суффиксов причастий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7-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ратк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ходство и различ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. Их синтаксические функции. Произно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ть синтаксическую роль полных и кратких причастий. Использу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рфоэпический словарь, определять правильное произношение полных и кратк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част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ский разбор причаст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, образцы и примеры устного и письменного морфологического разбора причас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сследования   причастий  и дее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рассказывать о причастии по предложенному плану, определяя особенности образования причастия, постоянные и непостоянные морфологические признак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го синтаксическую роль. Учиться корректно квалифицировать причас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 как «обособленное определени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женное причастным оборотом»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Причасти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структуры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теме «Причасти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3-1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ы Н и НН в причастия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словия написания  букв Н и НН в причастиях.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исследования причасти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познавать причастия, знать суффиксы причастий (-</w:t>
                            </w:r>
                            <w:r>
                              <w:rPr>
                                <w:i/>
                                <w:iCs/>
                              </w:rPr>
                              <w:t>енн-</w:t>
                            </w:r>
                            <w:r>
                              <w:rPr/>
                              <w:t>_, _-</w:t>
                            </w:r>
                            <w:r>
                              <w:rPr>
                                <w:i/>
                                <w:iCs/>
                              </w:rPr>
                              <w:t>нн-</w:t>
                            </w:r>
                            <w:r>
                              <w:rPr/>
                              <w:t>_), различ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ую и краткую формы причастий. Знать соответствующее орфографическое прави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меть его применят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7- 1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итное и раздельное написание НЕ с причаст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словия  слитного и раздельного написания НЕ  с причастиями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применения 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условия слитного и раздельного написания НЕ  с причастиями.  Сформировать навык определения зависимых от причастия слов и навык разграничения полной и краткой формы причастий. Знать соответствующее орфографическое правил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меть его применя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Повествова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-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ние художествен-ного и разговорного сти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овы языковые и композиционные признаки   повествования художественного и разговорного стиле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исследования структуры и значения слова, выполнения творческого зад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языковые и композиционные признаки   повествования художественного и разговорного стиле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каз к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дин из жанров художествен-ного повествова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позиция рассказ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тупление, завязк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витие действ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ульминация, развязк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люч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выполнения творческого зад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водить содержательно-композицио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ализ текста в жанре рассказа (определять тему, основную мысль, находить в тексте композиционные част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тупление, завязку, кульминацию, развязку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лючени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одготовка к  изложению текста  по рассказ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. Васильева «Как  спасали крысу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исать изложени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творческ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. Уметь составлять план текста, отражая в нём композицию рассказ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зложение текста по рассказ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Б. Васильева «Как  спасали крысу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злагать близко к тексту  повествования художественного стиля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написания и редактирования изложения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составлять  текст творческой работы, излагать близко к тексту   Писать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у изложение, сохраняя в нём характерные для художественного текста язы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вые средства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5-</w:t>
                            </w:r>
                            <w:r>
                              <w:rPr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highlight w:val="yellow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ние делового и научного сти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  повествования делового и научного стил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стро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структивного повеств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самодиагностики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определять признаки   повествования  делового и научного стилей Анализировать глагольные формы. Пересказы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ествовательный  текст типа деловой инструкции с заменой формы глагола. Трансформировать художественное пове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вание в деловое. Создавать инструк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ксты делового и научного стиле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инение в жанре рассказ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 составить рассказ и сборник рассказ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творческ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сборник рассказов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8-1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такое деепричаст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новные при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гольные и нареч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знаки деепричастия. Суффиксы дее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ия. Опознавание деепричас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предлож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в текст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признаки деепричастия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го типичные суффиксы. Различать причастия и деепричастия. Объяснять, ка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 глагола и наречия свойственны деепричастию. Определя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гол, от которого образовано деепричастие, выделять глагольный суффикс, суффикс деепричастия, а также возвратный суффикс  -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я </w:t>
                            </w:r>
                            <w:r>
                              <w:rPr/>
                              <w:t>(-</w:t>
                            </w:r>
                            <w:r>
                              <w:rPr>
                                <w:i/>
                                <w:iCs/>
                              </w:rPr>
                              <w:t>сь</w:t>
                            </w:r>
                            <w:r>
                              <w:rPr/>
                              <w:t xml:space="preserve">). Опознавать деепричастие по значению, вопросу, типич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ффиксам и морфологическим признака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1-1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ный обор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зыковые призна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ного оборота. Знаки препин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 деепричаст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е. Разли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еепричастных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частных оборотов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ных оборот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языковые признаки деепричастного оборота. Опознавать деепричас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рот и уметь правильно употребля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ки препинания в предложениях с деепричастным оборотом. Различать деепричастный и причастный обороты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4-1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НЕ с дее-причаст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деепричастиями 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поставл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глагола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закреплению изучен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общность правил правопис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глаголами и деепричастия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6-1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епричастий. Деепричастия несовершен-ног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д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пособы образования деепричастий несовершенного и совершен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деепричас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ть смысловые, структурные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различия деепричас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вершенного и несовершенного ви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, как образуются деепричастия совершенного и несовершенного вида. 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его образования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ый дикта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выполнения контрольной работ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ектировать  индивидуальный маршрут восполнения проблемных зон  Продемонстрировать знание  ранее изученного материала по правописанию </w:t>
                            </w:r>
                            <w:r>
                              <w:rPr>
                                <w:i/>
                                <w:iCs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разными частями речи, употребл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н </w:t>
                            </w:r>
                            <w:r>
                              <w:rPr/>
                              <w:t>в прилагательных и причастия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 в предложениях с причастн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еепричастными оборотам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1-1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причастий и деепричастий в реч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 причастия и деепричастия и соответствующих оборотов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ах. Причастия и отглагольные прилагательные. Деепричастия во фразеологизмах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 xml:space="preserve">  исследования   причастий  и деепричастий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еть представление о роли причастий и деепричастий в текстах разных стил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авильн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ять причастия и деепричастия в реч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5-1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глаголов, причастий, деепричаст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равильно произносить деепричаст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6"/>
                              </w:rPr>
                              <w:t>организации и анализа своей деятельности в составе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роцессы,</w:t>
                            </w:r>
                            <w:r>
                              <w:rPr/>
                              <w:t xml:space="preserve"> выявляемые в ходе исследования   причастий  и деепричастий 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 правильно произносить деепричастия Научиться ставить  правильное ударение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ых и кратких причастиях страдательного залога прошедшего времени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 орфоэп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остроить и реализовать индивидуальный маршрут восполнения проблемных зон в изученных темах по  правильному произношению глаголов, причастий и дее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 выполнения контрольной работы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 индивидуальный маршрут восполнения проблемных зон  Продемонстрировать знание  ранее изученного материала по   правильному произношению глаголов, причастий и деепричаст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8-14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ю подготовку по орфографи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ичас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еепричаст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.Дают адекватную самооценку учебной деятельности, осознают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. Структурируют знания по изученной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.Владеют приемами отбора и систематизации на определенную тему; умеют вести самостоятельный поиск  информации, ее анализ и отбор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 причастий  и деепричастий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демонстрировать, как усвоены прави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потребле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изученными част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ая работа по  теме  «Причасти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«Дее-причасти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выполне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аучиться проектировать индивидуальный маршрут восполнения проблемных зон в изучении темы. Продемонстрировать знание  ранее изученного материала по     теме «Причастие» и «Деепричастие»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нализ  контрольной работы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работы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производить   самодиагностику и самоанализ результатов изученной тем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Описа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2- 1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ание мес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троение текста эт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типа речи. Способы связи предлож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пособы выраж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«данного»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рганизации и анализа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использовать адекватн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языковые средства для отображения в форме речевых высказываний с целью планирова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онтроля и самооценки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роектировать маршрут преод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ления затруднений в обучении через включение в новые виды деятельности и формы сотрудни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в ходе описания мес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учиться а</w:t>
                            </w: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нализировать и характеризовать фрагменты текста типа «описание мест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троить фрагменты текста типа «описание мест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Редактировать текст с повтором-недочёт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choolBookCSanPin-Regular"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Создавать фрагменты текста со значением описания ме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готовка к сочинению по картине (фот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фи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Кабин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шк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Лер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нтова)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исать сочинение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исания места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учиться составлять и использовать  алгоритм написания творческой работы. Уметь составлять план текста, 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чинение по картине (фот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фи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Кабин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шк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или Лер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нтова)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ксте описания предм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пис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а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>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написания и редактирования творческо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и создавать тексты с описанием места и предмета. Анализиров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и ошибки, совершенствовать текс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я числительно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то обозначает имя числительно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я числительное как часть реч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личеств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порядковые числитель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ансформация чис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слова на письм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пределять цели и функции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участников, способы взаимодействия; план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овать общие способы работы; обмениватьс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знаниями между членами группы для принятия эффективных совместных реше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жущую силу своего научения, свою способность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3"/>
                              </w:rPr>
                              <w:t>Познавательные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яснять языковые явления,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процессы, связи и отношения, выявляем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в ходе исследования имен числительных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ть представление о понятии числа и научиться отличать имена числ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т других слов, связанных с понятием числа (например, </w:t>
                            </w:r>
                            <w:r>
                              <w:rPr>
                                <w:i/>
                                <w:iCs/>
                              </w:rPr>
                              <w:t>пятак</w:t>
                            </w:r>
                            <w:r>
                              <w:rPr/>
                              <w:t>). Знать,  ч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бозначают количественные числительные, на какие разряды делятся; чт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значают порядковые числительны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7-1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остые, сложные и составные числительные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личительные особенност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простых, сложных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ных числ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обучению, к самосовершенствов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 исследования имен числительных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личать и правильно писать сложные и составные числительные,  слож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а, в состав которых входит числитель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0-1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личествен-ные числительные. Их разряды, склонение, правопис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описание и правильное произношение падежных фор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личественных числительных в сочет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существитель-ным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Формирование навыков организации и анализа своей деятельности в составе пары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 склонять количеств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числительны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ть правильно образовывать и писать сложные слова, в с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ав которых входит имя числительное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3-1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менение порядковых числитель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онение порядковых числительных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очетании с существитель-ными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Формировани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устойчивой мотивации к обучению, н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ыков анализа, конструиров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ия, проектно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работы по ал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оритму с пер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спективой самодиагностик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результа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исследования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 склонять порядковые числительные в сочетании с существительными, которые к ним относятс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5-1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ислительных в речи. Произношение числительны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ое и уместное употреб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лительных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>исследования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имен числи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  <w:t>Правильно и уместно употреблять числительные в устной и письменной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choolBookCSanPin-Regular" w:hAnsi="SchoolBookCSanPin-Regular" w:cs="SchoolBookCSanPin-Regular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choolBookCSanPin-Regular" w:ascii="SchoolBookCSanPin-Regular" w:hAnsi="SchoolBookCSanPin-Regular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Числитель-ное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числительных в 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анализ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территории развития 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выполне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ние правиль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ять числительные в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ы речи. Описание ( продолжение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ание с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ояния окружающей сред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позиционно-языковые признаки описания. Строение текста эт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а реч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ы выражения состоя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пособ связи пред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ож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способностей к рефлексии коррекционно-контрольного типа и реализации коррекционной нормы ( фиксирования собственных затруднений в деятельнос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 преодолению препятствий и самокорре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описания окружающей среды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фрагменты текста со значением состояния окружающей сред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илистическая трансформация текс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здание этюдов, лирических зарисовок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чинение по карти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. И. Левитана «Лесистый берег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е описания мес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пис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ояния окружающ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ы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устанавливать рабочие о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шения, эффективно сотрудничать и способство</w:t>
                              <w:softHyphen/>
                              <w:t xml:space="preserve">вать продуктивной коопе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оектировать маршрут прео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ления затруднений в обучении через включе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новые виды деятельности и формы сотрудн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в ходе написания и редактирования творческо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обрать языковые средства, нужные для художественного описания состояния природы; систематизировать рабоч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териалы и использовать их в своём сочинен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2-17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и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зыва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-имения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признаки местоим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 </w:t>
                            </w:r>
                            <w:r>
                              <w:rPr>
                                <w:color w:val="000000"/>
                              </w:rPr>
                              <w:t>Формирование навыков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ивидуаль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и коллективно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сследовате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ской деят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использовать адекватн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языковые средства для отображения в форм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ечевых высказываний с целью планирова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контроля и самооце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сознавать самого себя как дви</w:t>
                              <w:softHyphen/>
                              <w:t xml:space="preserve">жущую силу своего научения, свою способ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в ходе </w:t>
                            </w:r>
                            <w:r>
                              <w:rPr/>
                              <w:t>исследования местоимений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определять местоимения по их грамматическим признакам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4-1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азряд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по  значени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семь разря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чению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Личностные: </w:t>
                            </w:r>
                            <w:r>
                              <w:rPr>
                                <w:color w:val="000000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устойчивой </w:t>
                            </w:r>
                            <w:r>
                              <w:rPr>
                                <w:color w:val="000000"/>
                              </w:rPr>
                              <w:t xml:space="preserve">мотиваци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обучению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на основе алго</w:t>
                              <w:softHyphen/>
                              <w:t>ритма выполне</w:t>
                              <w:softHyphen/>
                              <w:t>ния 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представлять конкретное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держание и сообщать его в письменной и устной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пределять новый уровень от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шения к самому себе как субъекту деятель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бъяснять языковые явления,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оцессы, связи и отношения, выявляемы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в ходе применения 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ьзуясь таблицей, соотносить местоимения со своей группой, уметь подб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ть аналогичные пример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арактер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енности личных местоим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 3-го лица в роли притяж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 синтаксиче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ю определ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ч е й?). Морфологический разбор местоимений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морфологические особ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личных местоимений. Употреблять их в роли членов предложения.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зврат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еб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амматические признаки возвратного местоимения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морфологические особ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естоимения </w:t>
                            </w:r>
                            <w:r>
                              <w:rPr>
                                <w:i/>
                                <w:iCs/>
                              </w:rPr>
                              <w:t>себя</w:t>
                            </w:r>
                            <w:r>
                              <w:rPr/>
                              <w:t>, правильно употребля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его в реч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тяжатель-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тяж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личать личные — возвратное — притяжательные местоимения; понимать выражаемые ими значения; верно квалифицировать эти местоимения как члены предло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ель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вать значение местоимений и 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ункции в предложении и в роли связующих слов между предложениями в тексте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итель-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ительные 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своить значение и речевое назначение этой  групп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. Употреблять в речи фразеологизмы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меющие в своём составе указанн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уппу местоимений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просите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нос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просите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носи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 роль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обобщения и систематизации теоретического материала </w:t>
                            </w: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Знать, когда данные местоим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ступают в роли вопросительных, а когда — в роли относительных; опозна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х в тексте и приводить  пример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рицательные 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рицательные 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эт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 изучению и закреплению нов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устанавливать рабочие отношения, эффективно сотрудничать и способствовать продуктивной ко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 местоимений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и грамотно писать слова данной группы, употреблять их и соответ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ующие фразеологизмы в речи. Понимать, как образуются данные местоим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3-1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определён-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определён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: значение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фологические признаки, синтакс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ль. Прав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й эт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руппы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творческому самовыраже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ознавать в тексте данные местоимения; понимать, как они образуютс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 безошибочно их писа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6-1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требление местоимений в р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изношение местоиме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имени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стной и письмен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и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устойчивой мотивации к закреплению изученно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формировать навыки учебного сотрудничества в ходе индивидуальной и группов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местоимен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и различать разряды местоим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в предложении и тексте. Знать, как сочетаетс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Вы </w:t>
                            </w:r>
                            <w:r>
                              <w:rPr/>
                              <w:t>с глаголами, полными и краткими прилагательными; приобрести опыт употребления в речи этих конструкц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овать местоимения в речи в соответствии с закреплёнными в языке этическими нормами. Правильно произноси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стоимения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9-1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Проверь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ю подготовку по орфографи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ое повто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обобщение материала по орфографи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унктуации 6 класс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  формирование навыков давать адекватную самооценку учебной деятельности, осознавать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, структурировать знания по изученной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исследования  ранее изученных т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ть основные орфограммы. Проверять себя, пользуясь орфографическим словарём, справочниками по орфографии и пунктуаци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ый контроль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ый контро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иктант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ка уровня усвоения знаний по пройденному материал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ак построить и реализовать индивидуальный маршрут восполнения проблемных зон в ранее изученных темах 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анализа и самокоррек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рганизовывать и планировать учебное сотрудничество с учителем и сверст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сознавать самого себя как движущую силу своего научения, свою способность к преодолению препятствий и самокорре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объяснять языковые явления, процессы, связи и отношения, выявляемые в ходе выполнения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ектировать индивидуальный маршрут восполнения проблемных зон в изучении темы. Продемонстрировать знание  ранее изученного материала  Знать основные орфограммы: орфограммы корн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риставок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н </w:t>
                            </w:r>
                            <w:r>
                              <w:rPr/>
                              <w:t xml:space="preserve">в суффиксах прилагательных и причастий, правописание местоимений,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не </w:t>
                            </w:r>
                            <w:r>
                              <w:rPr/>
                              <w:t>с разными частями реч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ошиб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восполнить проблемные зоны в изучении темы? Каковы алгоритмы проверки написанного 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амодиагностики и самокоррекции в индивидуальной и коллективной деятельности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гулятивные: </w:t>
                            </w:r>
                            <w:r>
                              <w:rPr/>
                              <w:t>самостоятельно выделять и формулировать познавательную цель, искать и выделять необходимую информац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яемые в ходе исследования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учиться производить   самодиагностику и самоанализ результатов изученной темы.  Научиться применять алгоритмы проверки написа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чь. Текс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4-1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ных типов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екста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единение раз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ипов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 текстах о природ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повествова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уждения, описания места, предмета, состояния окружающ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ы)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свободно выражать  мысли и чувства в процессе речевого  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оздавать письменные тексты с учетом замысла  и  речевой ситуац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структурировать знания, осознанно и произвольно строить речевое высказывание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хранять в изложении типологическ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уктуру текста и наиболее вырази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зыков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готовка к излож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Речки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я»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написать изложение, сохраняя строение текста и языковые средства, характерные для определенного стиля?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работы по образцу при консультативной помощи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добывать недостающую информацию с помощью вопросов (познавательная инициативность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применять методы информационного поиска, в том числе с помощью компьютер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 xml:space="preserve">объяснять языковые явления, процессы, связи и отношения, выявляемые в ходе подготовки к изложению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ют  написать изложение, сохраняя строение текста и языковые средства, характерные для определенного стил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лож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«Речки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мя»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к построить и реализовать индивидуальный маршрут восполнения проблемных зон в  изученной теме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формирование навыков давать адекватную самооценку учебной деятельности, осознать границы собственного знания и «незнан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структурировать знания по изученной те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владеть приемами отбора и систематизации на определенную тему; уметь вести самостоятельный поиск  информации, ее анализ и отбор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знавательные:</w:t>
                            </w:r>
                            <w:r>
                              <w:rPr/>
                              <w:t xml:space="preserve"> воспроизводть по памяти информацию, необходимую для решения учебной задач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еют подробно, сжато, выборочно излагать содержание прочитанного текста, сохранять в изложении типологическу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уктуру текста и наиболее вырази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зыковые средства Анализировать и редактировать текст с соединением различных тип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торение изученно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8-2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ученно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истематизация и обобщение знаний. Коррекция ошибок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Личностные:</w:t>
                            </w:r>
                            <w:r>
                              <w:rPr/>
                              <w:t xml:space="preserve">  формирование навыков оценивать собственную деятельность, уметь работать в группе, осуществляя деловое сотрудни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осознанно и  произвольно строть речевое высказывание в устной  и письмен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гулятивные:</w:t>
                            </w:r>
                            <w:r>
                              <w:rPr/>
                              <w:t xml:space="preserve">  принимать и сохранять учебную задачу; планировать свое действие в соответствии с поставленной задачей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Познавательные: </w:t>
                            </w:r>
                            <w:r>
                              <w:rPr/>
                              <w:t>объяснять языковые явления, процессы, связи и отношения, выявленные  в ходе изучения учебного материала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меют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рфографические нормы 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рректировка тематического  планирования </w:t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08"/>
        <w:gridCol w:w="5811"/>
        <w:gridCol w:w="993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ная работа по теме «Причас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highlight w:val="yellow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уквы Н и НН в причас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highlight w:val="yellow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 </w:t>
            </w:r>
            <w:r>
              <w:rPr/>
              <w:t>1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литное и раздельное написание НЕ с причаст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Типы речи. Повеств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highlight w:val="yellow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вествование художественного и разговорного ст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ссказ как один из жанров художественного пове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готовка к  изложению текста  по рассказу Б. Васильева «Как  спасали кры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зложение текста по рассказу Б. Васильева «Как  спасали крысу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5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вествование делового и научного ст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1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очинение в жанре рассказ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Деепричастие</w:t>
            </w:r>
          </w:p>
        </w:tc>
      </w:tr>
      <w:tr>
        <w:trPr>
          <w:trHeight w:val="11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highlight w:val="yellow"/>
              </w:rPr>
              <w:t>1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8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о такое деепричас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highlight w:val="yellow"/>
              </w:rPr>
              <w:t>1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1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епричастный обо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авописание НЕ с деепричаст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  <w:t>1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1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разование деепричастий. Деепричастия несовершенного исовершенного в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C00000"/>
                <w:highlight w:val="yellow"/>
              </w:rPr>
            </w:pPr>
            <w:r>
              <w:rPr>
                <w:b/>
                <w:color w:val="C00000"/>
                <w:highlight w:val="yellow"/>
              </w:rPr>
              <w:t>14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C00000"/>
                <w:highlight w:val="yellow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отребление причастий и деепричастий в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изношение глаголов, причастий, деепричас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аяработа по орфоэп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8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Проверьтесвою подготовку по орфографии ипункту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по  теме  «Причастие» и «Дее-причас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нализ  контрольной рабо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Типы речи. Опис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2-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исание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готовка к сочинению по картине (фот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афии)«КабинетПушкина или Лер-монтова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Сочинение по картине (фотограф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бинет Пушкина(или Лермонтова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Имя числительн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о обозначает имя числ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7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ростые, сложные и составные числительны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ичествен-ные числительные. Их разряды, склонение, прав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менение порядковых числи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отребление числительных в речи. Произношение числи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по теме «Числитель-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Типы речи. Описание ( продолж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</w:rPr>
            </w:pPr>
            <w:r>
              <w:rPr/>
              <w:t>1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исание со-стояния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чинение по картине И. И. Левитана «Лесистый бере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Местоим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2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ие слова называются  место-им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4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ряды местоимений по  зна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озвратное местоимение </w:t>
            </w:r>
            <w:r>
              <w:rPr>
                <w:b/>
                <w:i/>
                <w:iCs/>
              </w:rPr>
              <w:t>себ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тяжатель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азатель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ределитель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просительно-относитель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рицатель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3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определённые 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отребление местоимений в речи. Произношение местоим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9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Проверьте свою подготовку по орфографии и пункту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Итоговый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тоговый контрольный  дикт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ализ оши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Речь. 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единение разных типовых фрагментов  в текс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одготовка к изложению «Речкино им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зложение «Речкино им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</w:rPr>
              <w:t>Повторение изучен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>Повторение  изуч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none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u w:val="none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u w:val="non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  <w:shd w:fill="FFFFFF" w:val="clear"/>
    </w:rPr>
  </w:style>
  <w:style w:type="character" w:styleId="TimesNewRoman9pt">
    <w:name w:val="Основной текст + Times New Roman;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19:00Z</dcterms:created>
  <dc:creator>Admin</dc:creator>
  <dc:description/>
  <cp:keywords/>
  <dc:language>en-US</dc:language>
  <cp:lastModifiedBy>наталья</cp:lastModifiedBy>
  <cp:lastPrinted>2019-02-08T16:37:00Z</cp:lastPrinted>
  <dcterms:modified xsi:type="dcterms:W3CDTF">2019-09-03T14:13:00Z</dcterms:modified>
  <cp:revision>11</cp:revision>
  <dc:subject/>
  <dc:title/>
</cp:coreProperties>
</file>