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998210" cy="851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851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Большинство ребят не в состоянии самостоятельно подготовиться к выпускному экзамену, так как чтобы выполнить ЕГЭ по русскому языку, нужно знать не только орфографию, пунктуацию, грамматику, а также иметь навыки правильного использования лексического состава языка, различных его грамматических конструкций (лексики, стилистики). Для написания творческой работы необходимо понять проблемную сущность предлагаемого текста, уметь анализировать его в неразрывном единстве формы и содержания и пользоваться для анализа необходимым минимумом сведений из теории литературы, как то: рецензия, тема произведения, проблема, основная мысль, языковые средства выразительности и т. п. Большой объем информации необходимо систематизировать, упорядочить. Помочь в этом может элективный курс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Курс «Сочинение: законы и секреты мастерства»  призван актуализировать и углубить знания, ранее полученные учащимися в процессе изучения русского языка.  Его главная задача – формирование языковой, коммуникативной и лингвистической компетенции учащихся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Курс «Сочинение: законы и секреты мастерства» рассчитан на учащихся  11 класса . 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Курс не замещает уроки русского языка, а дополняет их, опирается на межпредметные связи с литературой. Несмотря на то, что многие разделы курса русского языка уже повторяли на уроках, не будет лишним акцентировать внимание на каких-либо трудных случаях, повторить теоретический материал. Занятия  позволяют систематизировать полученные и повторенные во время уроков знания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рассчитан на 1 час в неделю аудиторных занятий. Общий объем – 34 часа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и задачи изучения курса.</w:t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</w:rPr>
        <w:t>Основными целями</w:t>
      </w:r>
      <w:r>
        <w:rPr>
          <w:color w:val="000000"/>
          <w:sz w:val="28"/>
          <w:szCs w:val="28"/>
        </w:rPr>
        <w:t xml:space="preserve"> курса являются совершенствование приобретенных учащимися знаний, формирование языковой, коммуникативной, лингвистической компетенции, развитие навыков логического мышления, расширение кругозора школьников, воспитание самостоятельности в работ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обобщить и систематизировать учебный материал по русскому языку, необходимый для сдачи экзамена в формате ЕГЭ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создавать собственный текст о тексте (сочинение уровня С)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и должны 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ведения о языке, соответствующие государственным программам и Обязательному минимуму содержания среднего (полного) общего образования по предмету;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ять знания о языке в практике правописания, при анализе языковых единиц и явлений, при создании собственного текст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ивать высказывания с точки зрения соблюдения языковых норм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менять приёмы сжатия текста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имать и интерпретировать текст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создавать связное высказывание, выражая в нём собственное мнение по поводу прочитанного текст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гументировать своё мнение, опираясь на жизненный или читательский опыт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Цели и задачи изучаемого курса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основных сведений о текст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Что такое текст?  Связь предложений в тексте. Стили текста: публицистический стиль. Стили текста: художественный стиль. Типы текс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готовка к сочинению уровня 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Тема, проблема, идея текста. Способы формулировки проблемы текста. Виды комментария к проблеме (текстуальный и концептуальный комментарий). Выявление и формулировка авторской позиции. Способы аргументации собственного мнения.  Композиция сочинения. Речевое оформление композиционных частей сочин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006"/>
        <w:gridCol w:w="237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едение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ели и задачи изучаемого курса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торение основных сведений о тексте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то такое текст?  Связь предложений в текст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3. Стили текста: публицистический стиль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4. Стили текста: художественный стиль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5. Типы текст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Зачетная  работа №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одготовка к сочинению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7. Тема, идея текст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. Проблематика текстов. Способы формулировки проблемы текст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1-12. Виды комментария к проблеме (текстуальный и концептуальный комментарий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3-14. Выявление и формулировка авторской позиц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5-17. Аргументы, виды аргументов, способы аргументац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8-21. Отработка навыков аргументац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Зачетная работа №2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3-24. Композиция сочинения. Речевое оформление композиционных частей сочин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5-27. Практикум по написанию сочин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8-29. Анализ сочине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Зачетная работа №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Комплексная подготовка к ЕГЭ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1-34. Тренинг в формате ЕГЭ. Индивидуальная коррекция ошибок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34 час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рекомендуемой литературы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 ЕГЭ-2015. Русский язык: сборник экзаменационных заданий. Федеральный банк экзаменационных материалов/ ФИПИ авторы составители: И.П. Цыбулько, В.И. Капинос, Л.И. Пучкова, А.Ю. Бисеров, Ю.Н. Гостева, В.В. Львов, И.Б. Маслова, Н.В. Соколова  – М.: Эксмо, 2015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 Единый государственный экзамен. Русский язык. Универсальные материалы для подготовки учащихся/ ФИПИ авторы составители: В.И. Капинос, И.П. Цыбулько– М.: Интеллект-Центр, 2009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рушевич А.Г. Сочинение на ЕГЭ. Формулировки, аргументы, комментарии. М.: Просвещение, 200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Нарушевич А.Г. Лекция. Методика подготовки к ЕГЭ по русскому языку. Лекция №8  </w:t>
      </w:r>
      <w:hyperlink r:id="rId3">
        <w:r>
          <w:rPr>
            <w:rStyle w:val="InternetLink"/>
            <w:sz w:val="28"/>
            <w:szCs w:val="28"/>
            <w:lang w:val="en-US"/>
          </w:rPr>
          <w:t>www.1september.ru</w:t>
        </w:r>
      </w:hyperlink>
    </w:p>
    <w:p>
      <w:pPr>
        <w:pStyle w:val="Normal"/>
        <w:spacing w:lineRule="auto" w:line="360"/>
        <w:rPr/>
      </w:pPr>
      <w:r>
        <w:rPr>
          <w:sz w:val="28"/>
          <w:szCs w:val="28"/>
        </w:rPr>
        <w:t>5. Цыбулько И.П., Александров В.Н., Гостева Ю.Н., Капинос В.Н. и др. Методические рекомендации по оцениванию выполнения заданий с развернутым ответом. Русский язык. – ФИПИ, 200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Цыбулько И.П., Александров В.Н., Гостева Ю.Н. и др. Типичные ошибки при выполении заданий Единого государственного экзамена по русскому языку- М.: ООО «ТИД «Русское слово – РС», 2009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septemb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5:22:00Z</dcterms:created>
  <dc:creator>Логинова Н.М.</dc:creator>
  <dc:description/>
  <cp:keywords/>
  <dc:language>en-US</dc:language>
  <cp:lastModifiedBy>наталья</cp:lastModifiedBy>
  <cp:lastPrinted>2009-10-07T00:10:00Z</cp:lastPrinted>
  <dcterms:modified xsi:type="dcterms:W3CDTF">2019-09-03T14:19:00Z</dcterms:modified>
  <cp:revision>10</cp:revision>
  <dc:subject/>
  <dc:title>Элективный курс «Готовься к ЕГЭ» в 11 классе</dc:title>
</cp:coreProperties>
</file>